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17.10.2017 № 3174р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 10 ноября 2017 года в 15 часов 0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 5, каб.436.   Регистрация участников аукциона 10 ноября 2017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заинтересованным лицом, соответствующим пункту 1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л/с № 05243004840, ИНН 2901078408, КПП 290101001, р/с № 40302810040303170239 в Отделении Архангельск г. Архангельск,  БИК 041117001. Назначение платежа: перечисляется задаток для участия в аукционе 10 ноября 2017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по 07 ноябр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8 октября 2017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7 ноября 2017 года до 16 часов 3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 Ленина, д.5, каб.436, 07 ноября 2017 года с 16 часов 30 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10 ноября 2017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2 ноябр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городской округ "Город Архангельск", г.Архангельск, ул.Юности, д. 7, помещение 13-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состоящее из помещ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5 - 121 на поэтажном плане, расположенное  в здании 1987 года постройки, кадастровый номер 29:22:012010: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ены - кирпичные, окрашены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– цементные;  потолки – побелка; имеются водоснабжение, канализация, электроснабже-ние (отключено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,7 кв .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Целевое назначение муниципального имущества: </w:t>
      </w:r>
      <w:r>
        <w:rPr>
          <w:color w:val="333333"/>
          <w:sz w:val="24"/>
          <w:szCs w:val="24"/>
        </w:rPr>
        <w:t>торговля, общественное питание, производство продуктов питания, бытовые и медицинские услуг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3 года с момента государственной регистрации договора арен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Лот № 1. Нежилое помещение, № 115 - 121 на поэтажном плане, общей площадью 126,7 кв.м, кадастровый номер 29:22:012010:825, расположенное по адресу: Архангельская область, городской округ "Город Архангельск", г. Архангельск, ул.Юности, д. 7, помещение 13-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инимальная) месячная арендная плата за муниципальное имущество – 25 423,73 руб. (без учета НД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5 084,75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Шаг аукциона – 1 271,19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3:00Z</dcterms:created>
  <dc:creator>FeklistovAN</dc:creator>
  <dc:description/>
  <cp:keywords/>
  <dc:language>en-US</dc:language>
  <cp:lastModifiedBy>Мария Сергеевна Пасторина</cp:lastModifiedBy>
  <cp:lastPrinted>2017-09-15T08:36:00Z</cp:lastPrinted>
  <dcterms:modified xsi:type="dcterms:W3CDTF">2017-10-17T12:48:00Z</dcterms:modified>
  <cp:revision>10</cp:revision>
  <dc:subject/>
  <dc:title>                                                                                     </dc:title>
</cp:coreProperties>
</file>